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71167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74528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62332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76311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65930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389781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