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947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30387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67371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42923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179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72531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