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669671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031738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40461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076636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47810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704439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