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84986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36826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586150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403629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231670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3528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