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77540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49748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02551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29541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42047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79234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