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7708505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692622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035480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0112510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8573770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150756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