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89289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972151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445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37049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034119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914346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