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59656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96556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82199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03877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35804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84456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