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913520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3326510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5110507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723032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029028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073029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