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69679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45357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28711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22148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393382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60712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