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52060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08967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88686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66635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30191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80701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