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34057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42452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57220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92331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22767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88945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