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23484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2091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91791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1920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3674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84479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