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12361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64140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065485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944294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917301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657590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