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27788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402028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308785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70088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28564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90690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