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329172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123767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4208836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7750624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308062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234612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