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80715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22761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48741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82203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19613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73602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