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80715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97131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53911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842007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965558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89344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