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481827790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602116151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865488615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73584254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055855564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655117359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