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38152751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13364534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15517421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88596886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50757286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59110367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