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99742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33035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54924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551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4817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1018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