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148030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172996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11994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70689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64902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01445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