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47266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45783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5202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5786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08870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24387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