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10156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574883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008155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33115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553284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49476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