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73862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36197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11615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43108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11141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07901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