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11192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26894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0718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33874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50197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68251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