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11706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2947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78403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95995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88103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81817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