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0860948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2680180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9205162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1449091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6848250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132758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