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086316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865933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381063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216656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615497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639970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