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0653921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0090375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716225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0128292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9775753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2241919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