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942095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083225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20952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312036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0155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625040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