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370962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519397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889124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296884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39480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001291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