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43580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795253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12962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819429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07613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53280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