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264513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78380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1336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80830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553112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693435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