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468698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47002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08240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97467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83967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73602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