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7233737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3919190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639941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2226922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9735052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5533210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