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6126172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6907079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4176150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5043146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1054688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0519723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