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373838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24200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674277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38350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307003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29920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