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4209139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4623856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6818640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1806822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7931839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0241909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