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13365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47801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40320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79493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99923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70628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