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37248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42122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0339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17460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27051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83420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