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61528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96414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23439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3598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435574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12477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