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3031965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3480292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1270088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1531767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7209289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4080836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