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774574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981545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79996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37836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49842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0035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