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81606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84684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54809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98312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11835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5664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