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84101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95561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03238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33074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42546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22231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