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3340286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2606020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1791828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3379082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084920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9464959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