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07601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327318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3915853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6489963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864430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02104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