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71099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66917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1424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51884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52192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80094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