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61254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318177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4924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557768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807510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37044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