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6781397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3859958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5647179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6042772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5055981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7392240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