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74956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52297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30945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70924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61424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43640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