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564578078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877864981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017218441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52345329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497114926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776572930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