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86650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09915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349391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78595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00031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43020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