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8226244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2193846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0158925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630102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0138635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4332964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